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A. Průvodní zpráv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.  IDENTIFIKAČNÍ ÚDAJ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a) Označení stavby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widowControl w:val="false"/>
        <w:spacing w:lineRule="atLeast" w:line="100" w:before="0" w:after="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Zastávka MHD a chodníky – ul. Partyzán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b) Stavebník/objednatel stavby, jeho sídlo, kontaktní adresa</w:t>
      </w:r>
      <w:r>
        <w:rPr>
          <w:sz w:val="22"/>
          <w:szCs w:val="22"/>
        </w:rPr>
        <w:t>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ěsto Krnov </w:t>
      </w:r>
      <w:r>
        <w:rPr>
          <w:sz w:val="22"/>
          <w:szCs w:val="22"/>
        </w:rPr>
        <w:t xml:space="preserve">   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lavní náměstí 1</w:t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401 Krnov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c) Projektant/zhotovitel projektové dokumentace, jeho sídlo, kontaktní adresa, údaje o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živnostenském oprávnění a autorizaci osob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Lesprojekt Krnov s.r.o.     IČO 47976250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voluční 76 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794 02 Krnov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rPr>
          <w:b/>
          <w:b/>
          <w:color w:val="auto"/>
          <w:sz w:val="22"/>
          <w:szCs w:val="22"/>
        </w:rPr>
      </w:pPr>
      <w:r>
        <w:rPr>
          <w:b/>
          <w:sz w:val="22"/>
          <w:szCs w:val="22"/>
        </w:rPr>
        <w:t>Zodpod. projektant: Ing. Petr Barandovski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color w:val="auto"/>
          <w:sz w:val="22"/>
          <w:szCs w:val="22"/>
        </w:rPr>
        <w:t xml:space="preserve">Autorizace ČKAIT  č. 1101817   </w:t>
      </w:r>
      <w:r>
        <w:rPr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ÁKLADNÍ ÚDAJE O STAVBĚ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) Stručný popis návrhu stavby, její funkce, význam a umíst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3" w:leader="none"/>
          <w:tab w:val="left" w:pos="1991" w:leader="none"/>
        </w:tabs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úpravu stávajícího přechodu pro chodce včetně nasvětlení přechodu 2ks svítidel  a stávající autobusové zastávky, včetně stávajících chodníkových ploch.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73" w:leader="none"/>
          <w:tab w:val="left" w:pos="1991" w:leader="none"/>
        </w:tabs>
        <w:spacing w:lineRule="atLeast" w:line="10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jmová oblast je tvořena úsekem ul. Partyzánů od křižovatky s ulicí Bruntálskou, po křižovatku s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73" w:leader="none"/>
          <w:tab w:val="left" w:pos="1991" w:leader="none"/>
        </w:tabs>
        <w:spacing w:lineRule="atLeast" w:line="100" w:before="0" w:after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ulicí Mahenovou.</w:t>
      </w: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 V současné době se zde nachází autobusová zastávka, včetně přechodu pro chodce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27" w:right="0" w:hanging="8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b) Předpokládaný průběh stavby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Stavba bude zahájena dle možností investora, s ohledem na termín vydání stavebního povolení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dokončena by měla být do  2  měsíců  po zaháj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c) Vazby na regulační plány, územní plán, případně územně plánovací informace a na územní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rozhodnutí, nebo územní souhlas včetně plnění jeho podmínek (je-li vydán)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vba je v souladu s územním plánem Města Krnov.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zev:  </w:t>
      </w:r>
      <w:r>
        <w:rPr>
          <w:b/>
          <w:bCs/>
          <w:i/>
          <w:iCs/>
          <w:color w:val="000000"/>
          <w:sz w:val="22"/>
          <w:szCs w:val="22"/>
        </w:rPr>
        <w:t>Územní plán Krnov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Řešené území:  k.ú. Krásné Loučky, Krnov-Horní Předměstí, Opavské Předměstí </w:t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číslo (kód):  55112856 </w:t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řizovatel:  Městský úřad Krnov  </w:t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dávající orgán:  zastupitelstvo města  </w:t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l  : Ing. arch. Jaroslav Haluza, Hynaisova 945/3, Ostrava </w:t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dentifikační číslo: 44745729 </w:t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ylo vydáno územní rozhodnutí o umístění stavby zn. RR-1996/2016-zmud</w:t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.j. : KRNORR-29303/2016 zmud</w:t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uppressAutoHyphens w:val="false"/>
        <w:rPr>
          <w:sz w:val="22"/>
          <w:szCs w:val="22"/>
        </w:rPr>
      </w:pPr>
      <w:r>
        <w:rPr>
          <w:b/>
          <w:i/>
          <w:sz w:val="22"/>
          <w:szCs w:val="22"/>
        </w:rPr>
        <w:t>d) Stručná charakteristika území a jeho dosavadní využití</w:t>
      </w:r>
      <w:r>
        <w:rPr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Na zájmovém území se v současné době nachází autobusová zastávka, včetně přechodu pro chodce.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Návrh řeší zlepšení bezpečnosti pohybu chodců v dané oblasti, přičemž využití území zůstane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prakticky stejné. </w:t>
      </w:r>
      <w:r>
        <w:rPr>
          <w:rFonts w:cs="Arial"/>
          <w:sz w:val="22"/>
          <w:szCs w:val="22"/>
        </w:rPr>
        <w:t xml:space="preserve"> 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e) Vliv technického řešení stavby a jejího provozu na krajinu, zdraví a životní prostřed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Jedná se o plochu s dlážděným povrchem (chodník) a s asfaltovým povrchem (zastávkový záliv).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Technické řešení ani jeho provoz, nebude mít negativní vliv na krajinu, zdraví a životní prostředí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f) Celkový dopad stavby na dotčené území a navrhovaná opatření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předpokládá se negativní dopad stavby na dotčené území. Stavbou dojde ke zlepšení bezpečnosti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pohybu chodů v prostoru ulice Partyzán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PŘEHLED VÝCHOZÍCH PODKLADŮ A PRŮZKUM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Výčet podkladů a průzkumů použitých pro vypracování projektové dokumentace: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ako podklad posloužil polohopis a výškopis zájmové oblasti, pořízený firmou Lesprojekt  Krnov v 3 tř. přesnosti a katastrální mapa DKM. Dále vyjádření správců sítí a dotčených orgánů státní správy a venkovní pochůzka v zájmové oblasti, včetně dokumentace ve stupni DÚR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4. ČLENĚNÍ STAVBY (JEDNOTLIVÝCH ČÁSTÍ STAVBY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) Způsob číslování a značení.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) Určení jednotlivých částí stavby.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) Členění stavby na části stavby, na stavební objekty a provozní soubor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vba zahrnuje  stavební objekt - </w:t>
      </w:r>
      <w:r>
        <w:rPr>
          <w:rFonts w:cs="Arial"/>
          <w:b/>
          <w:bCs/>
          <w:sz w:val="22"/>
          <w:szCs w:val="22"/>
        </w:rPr>
        <w:t>SO 101 – Zastávka MHD a chodník</w:t>
      </w:r>
    </w:p>
    <w:p>
      <w:pPr>
        <w:pStyle w:val="Textbodu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ODMÍNKY REALIZACE STAVBY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a) Věcné a časové vazby souvisejících staveb jiných stavebník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Nejsou.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b) Uvažovaný průběh výstavby a zajištění její plynulosti a koordinovanost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iz část E.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c) Zajištění přístupu na stavbu.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Přístup na stavbu –  z ulice Partyzánů (III/45820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d) Dopravní omezení, objížďky a výluky doprav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2835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růběhu výstavby bude nutné zřídit na ul. Partyzánů přechodné dopravní značení, tak aby nedošlo k 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2835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hrožení provozu na  komunikaci. Výstavba si vyžádá částečné omezení jednoho jízdního pruhu 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2835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komunikace III/45820 – dle. TP 66 schéma č.B.3. (schéma je přílohou TZ)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6. PŘEHLED BUDOUCÍCH VLASTNÍKŮ (SPRÁVCŮ</w:t>
      </w:r>
      <w:r>
        <w:rPr>
          <w:sz w:val="22"/>
          <w:szCs w:val="22"/>
        </w:rPr>
        <w:t>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) Seznam známých nebo předpokládaných právnických a fyzických osob, které převezmou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jednotlivé stavební objekty a provozní soubory po jejich ukončení do vlastnictví nebo je budou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spravovat (PK, sítě technické infrastruktury, oplocení apod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lastníkem stavby  i jejím správcem  bude Město Krnov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b) Způsob užívání jednotlivých objektů stavb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vba bude sloužit, jako zastávkový záliv ( tj. k nastupování a vystupování pasažérů MHD) na ul.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Partyzánů a ke zlepšení bezpečnosti osob pohybujících se v prostoru zastávky MHD.</w:t>
      </w:r>
      <w:r>
        <w:rPr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7. PŘEDÁVÁNÍ ČÁSTÍ STAVBY DO UŽÍV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možnosti (návrh ) postupného předávání části stavby (úsek, objekt) do užíván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Stavba bude předána  najednou po ukončení výstavby, do rukou vlastníka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) zdůvodnění potřeb užívání stavby před dokončením celé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Stavba nebude užívána před dokončením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8. SOUHRNNÝ TECHNICKÝ POPIS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a) výčet a označení jednotlivých pozemních komunikac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vba se skládá z komunikace pro pěší šířky 1,5 m a z přechodu pro chodce přes komunikaci I/45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) základní charakteristiky příslušných pozemních komunikací stavby,</w:t>
      </w:r>
      <w:r>
        <w:rPr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cs="Arial"/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  <w:u w:val="single"/>
        </w:rPr>
        <w:t>SO 101 – Zastávka MHD a chodník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ude vybudován chodník v š. 2 m od vjezdu do drážního areálu až po vjezd  do areálu firmy TKK (pneuservis) – při respektování těchto vjezdů i zpevněné plochy před servisem. Zastávka MHD bude umístěna na upraveném zastávkovém pruhu v š. 3  m a délce 13 m  a s náběhy v délce 15m a 7m , tak aby vyhovoval příslušné ČSN 736425-1. Stávající přechod pro  chodce bude zrušen a nahrazen přechodem před hranicí křižovatky s ul. Mahenovou, šířka přechodu je 3m. Stávající přístřešek bude nutno odstranit  a nahradit přístřeškem novým.  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dvodnění zastávkového zálivu – podélnými a příčnými spády budou vody svedeny do stávajících uličních vpustí umístěný podél ul. Pratyzánů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b/>
          <w:bCs/>
          <w:sz w:val="22"/>
          <w:szCs w:val="22"/>
        </w:rPr>
        <w:t>Nasvětlení přechodu pro chodce :</w:t>
      </w:r>
    </w:p>
    <w:p>
      <w:pPr>
        <w:pStyle w:val="Normal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Viz. Nasvětlení přechodu pro chodce – Technická zpráva</w:t>
      </w:r>
    </w:p>
    <w:p>
      <w:pPr>
        <w:pStyle w:val="Normal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pokládaná skladba  konstrukcí 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hodní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žba betonová zámková  ............................................tl.   60 mm</w:t>
      </w:r>
    </w:p>
    <w:p>
      <w:pPr>
        <w:pStyle w:val="Normal"/>
        <w:rPr>
          <w:rFonts w:cs="Times New Roman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Vrstva z ŠP nebo drti fr. 0-4 ..........................................tl.   40 mm               50 Mp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  <w:u w:val="single"/>
        </w:rPr>
        <w:t>Podsyp ze štěrkodrti ( ŠD</w:t>
      </w:r>
      <w:r>
        <w:rPr>
          <w:rFonts w:cs="Times New Roman"/>
          <w:b/>
          <w:bCs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/>
          <w:b/>
          <w:bCs/>
          <w:i w:val="false"/>
          <w:sz w:val="22"/>
          <w:szCs w:val="22"/>
          <w:u w:val="single"/>
        </w:rPr>
        <w:t>0/63.G</w:t>
      </w:r>
      <w:r>
        <w:rPr>
          <w:rFonts w:cs="Times New Roman"/>
          <w:b/>
          <w:bCs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/>
          <w:b/>
          <w:bCs/>
          <w:i w:val="false"/>
          <w:sz w:val="22"/>
          <w:szCs w:val="22"/>
          <w:u w:val="single"/>
        </w:rPr>
        <w:t>.ČSN 736126)........tl. 150 mm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Konstrukce celkem : ......................................................tl. 250 mm               30MPa ( Pláň)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 xml:space="preserve">Konstrukce  zastávkového zálivu  : </w:t>
      </w:r>
    </w:p>
    <w:p>
      <w:pPr>
        <w:pStyle w:val="Zkladntext21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ln1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- bude   použito konstrukce komunikace odolnější vůči pomalé a zastavující dopravě , s odolností proti trvalé deformaci podle TP 109, tudíž i ložní vrstva bude z asfaltobetonu  :</w:t>
      </w:r>
    </w:p>
    <w:p>
      <w:pPr>
        <w:pStyle w:val="Normln1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Obrusná vrstva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ACO 11 50/70;  ČSN EN 13108-1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  ............tl.  40 mm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Ložná vrstva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ACL 22+ 70/90;  </w:t>
      </w:r>
      <w:r>
        <w:rPr>
          <w:rFonts w:eastAsia="TimesNewRoman" w:cs="TimesNewRoman" w:ascii="TimesNewRoman" w:hAnsi="TimesNew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Č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SN EN 13108-1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 .................tl. 110mm              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Spojovací postřik z asfaltu 0.7kg/m2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Podklad  ze štěrkodrti ( ŠD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none"/>
          <w:vertAlign w:val="subscript"/>
          <w:lang w:val="cs-CZ" w:eastAsia="zxx" w:bidi="zxx"/>
        </w:rPr>
        <w:t xml:space="preserve">A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0/63.G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none"/>
          <w:vertAlign w:val="subscript"/>
          <w:lang w:val="cs-CZ" w:eastAsia="zxx" w:bidi="zxx"/>
        </w:rPr>
        <w:t>N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.ČSN 736126)..............tl. 150 mm          100 Mpa  </w:t>
      </w:r>
    </w:p>
    <w:p>
      <w:pPr>
        <w:pStyle w:val="Normln1"/>
        <w:spacing w:lineRule="atLeast" w:line="10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>Podsyp ze štěrkodrti ( ŠD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single"/>
          <w:vertAlign w:val="subscript"/>
          <w:lang w:val="cs-CZ" w:eastAsia="zxx" w:bidi="zxx"/>
        </w:rPr>
        <w:t xml:space="preserve">B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>0/63.G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2"/>
          <w:szCs w:val="22"/>
          <w:u w:val="single"/>
          <w:vertAlign w:val="subscript"/>
          <w:lang w:val="cs-CZ" w:eastAsia="zxx" w:bidi="zxx"/>
        </w:rPr>
        <w:t>N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>.ČSN 736126).................tl. 150 mm           7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0 Mpa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single"/>
          <w:vertAlign w:val="baseline"/>
          <w:lang w:val="cs-CZ" w:eastAsia="zxx" w:bidi="zxx"/>
        </w:rPr>
        <w:t xml:space="preserve"> </w:t>
      </w:r>
    </w:p>
    <w:p>
      <w:pPr>
        <w:pStyle w:val="Normln1"/>
        <w:spacing w:lineRule="atLeast" w:line="100"/>
        <w:jc w:val="left"/>
        <w:rPr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>Konstrukce celkem :      ........................................................tl. 450mm           45 Mpa( pláň)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 w:val="false"/>
          <w:bCs w:val="false"/>
          <w:sz w:val="22"/>
          <w:szCs w:val="22"/>
          <w:lang w:eastAsia="zxx" w:bidi="zxx"/>
        </w:rPr>
        <w:t xml:space="preserve">    </w:t>
      </w:r>
      <w:r>
        <w:rPr>
          <w:b/>
          <w:lang w:eastAsia="zxx" w:bidi="zxx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9. VÝSLEDKY A ZÁVĚRY Z PODKLADŮ, PRŮZKUMŮ A MĚŘENÍ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vbu a její řešení ovlivňují zejména majetkové a prostorové poměry, které vyplývají z geodetických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podklad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DOTČENÁ OCHRANNÁ PÁSMA, CHRÁNĚNÁ ÚZEMÍ, ZÁTOPOVÁ ÚZEMÍ,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KULTURNÍ PAMÁT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) rozsah dotčen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Stavba zasahuje do ochranných pásem inženýrských sítí. Před zahájením stavby je nutné geodetické vytyčení jednotlivých dotčených sítí a dodržování jednotlivých podmínek kladených od správců sítí při práci v jejich ochranných pásmech. V rámci stavby dojde k vybudování oboustranného nasvětlení přechodu předpokládá se napojení osvětlení ze sloupu stávajícího VO.  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1"/>
          <w:numId w:val="5"/>
        </w:numPr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tčená ochranná pásma: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 xml:space="preserve">CETIN 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WE ,s.r.o. - plynovod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EZ Distribuce, a.s.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řejné osvětlení – Technické služby města Krnova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vaK – vodovod a kanalizace</w:t>
      </w:r>
    </w:p>
    <w:p>
      <w:pPr>
        <w:pStyle w:val="Normal"/>
        <w:widowControl w:val="false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tLeast" w:line="100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Jednotlivé podmínky kladené od správců dotčených sítí jsou zapracovány do dokumentace a jsou uvedeny v Dokladová část PD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b) podmínky pro zásah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Jsou uvedeny v jednotlivých vyjádřeních správců sítí a dotčených orgánů v dokladové části PD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) způsob ochrany nebo úprav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Jsou uvedeny v jednotlivých vyjádřeních správců sítí a dotčených orgánů v dokladové části PD. 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) vliv na stavebně technické řeše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Opatření na ochranu jednotlivých vedení  nebude mít vliv na technické řešení stavb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1. ZÁSAH STAVBY DO ÚZEM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a)  Bourací prá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V rámci stavby dojde k vybourání stávající asfaltové ploch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b) Kácení mimolesní zeleně a jejich případná náhrad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V rámci stavby dojde k vybourání stávající asfaltové plochy  a stávajícího autobusového přístřešku zastávky MHD. Dojde ke kácení 7ks listnatých dřevin - viz. výkres Situace.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Důvodem pro odstranění těchto exemplářů je potřeba vybudování chodníku k zastávkovému zálivu -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</w:rPr>
        <w:t>4</w:t>
      </w: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ks listnatých stromů. Z důvodu zasažení ochranného pásma zeleně zastávkovým zálivem je potřeba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b/>
          <w:b/>
          <w:i/>
          <w:i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vykácet další 3ks listnatých strom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)  Rozsah zemních prací a konečná úprava terén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kladntext21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emní práce zahrnují výkopy a násypy pro zřízení chodníkové plochy. Vlastní výkopy  jsou orientačně zatříděny  ze 80% do hor. 3 a 20% do hor. 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d) Ozelenění nebo jiné úpravy nezastavěných ploch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zelenění se týká pouze svahů výkopu a násypu. Tyto svahy budou ohumusovány tl. 100 mm a osety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travní směsí.  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) Zásah do zemědělského půdního fondu a případné rekultivace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ojde k zásahu do ZPF. </w:t>
      </w: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Parcela č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3200/2  - byl udělen souhlas s vynětím ze ZPF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f) Zásah do pozemků určených k plnění funkce les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Nedojde k zásahu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g) Zásah do jiných pozemků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iz. Tabulka dotčených parcel , která je přílohou této zpráv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h) Vyvolané změny staveb (přeložky a úpravy) dopravní a technické infrastruktury a vodních tok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sz w:val="22"/>
          <w:szCs w:val="22"/>
        </w:rPr>
        <w:t>Stavba vyvolá přeložku stávající trasy kabelu SEK v místě přístřešku zastávky. C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elková délka přeložky kabelu je 11m-viz. výkres Situace.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  <w:t>Přeložku zajistí společnost Česka telekomunikační infrastruktura, a.s. na základě objednávky - viz. Dokladová čast - vyjádření společnosti CETIN Česká republik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>Dále dojde v rámci stavby k přeložení dvou sloupu vedení veřejného osvětlení. Veřejné osvětlení je ve správě TS Krnov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2. NÁROKY STAVBY NA ZDROJE A JEJÍ POTŘE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rčení a zdůvodnění nároků stavby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) Všechny druhy energií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energetické nároky svítidel pro nasvětlení přechodu je cca 150W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b) Telekomunik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Bez nárok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c) Vodní hospodářstv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Dešťová voda ze zastávkového zálivu a chodníku bude systémem podélných a příčných spádů svedena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do stávajících uličních vpusti podél ul. Partyzánů. Asfaltová plocha stávající autobusové zastávky, je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přibližně stejná jako plocha navržená, tzn. nepředpokládá se dramatický nárůst dešťových vod. </w:t>
      </w:r>
    </w:p>
    <w:p>
      <w:pPr>
        <w:pStyle w:val="Normal"/>
        <w:widowControl w:val="false"/>
        <w:numPr>
          <w:ilvl w:val="7"/>
          <w:numId w:val="2"/>
        </w:numPr>
        <w:tabs>
          <w:tab w:val="clear" w:pos="708"/>
          <w:tab w:val="left" w:pos="2835" w:leader="none"/>
        </w:tabs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d) Připojení na dopravní infrastrukturu a parkován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avba bude sloužit ke zlepšení pohybu chodců na ulici Partyzánů. Stavba je napojena na silnici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III/45820, přechodem pro chodce, který zvyšuje bezpečnost chodců při pohybu přes komunikaci.</w:t>
      </w:r>
      <w:r>
        <w:rPr>
          <w:b/>
          <w:i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) Možnosti napojení na technickou infrastrukturu (podzemní a nadzemní sítě)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Osvětlení  přechodu pro chodce bude napojeno na stávající veřejné osvětl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b/>
          <w:i/>
          <w:sz w:val="22"/>
          <w:szCs w:val="22"/>
        </w:rPr>
        <w:t>f) Druh, množství a nakládání s odpady vznikajícími užíváním stavb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ecně dojde  ke vzniku  odpadů, které jsou složeny hlavně  z nevhodných zemin,   podkladů  a krytů  stávající komunikace   a betonových prefabrikátů  nebo jejich částí. Takto slovně popsané odpady jsou vyhláškou  č. 381/2001, příl.  č. 1 zařazeny  podle Katalogu odpadů následovně.</w:t>
      </w:r>
    </w:p>
    <w:p>
      <w:pPr>
        <w:pStyle w:val="Zkladntext21"/>
        <w:jc w:val="both"/>
        <w:rPr/>
      </w:pPr>
      <w:r>
        <w:rPr/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bCs/>
          <w:sz w:val="22"/>
        </w:rPr>
        <w:t>17 03 02</w:t>
      </w:r>
      <w:r>
        <w:rPr>
          <w:sz w:val="22"/>
        </w:rPr>
        <w:tab/>
      </w:r>
      <w:r>
        <w:rPr>
          <w:b/>
          <w:bCs/>
          <w:sz w:val="22"/>
        </w:rPr>
        <w:t>Asfaltové směsi neuvedené pod číslem 17 03 01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(bez dehtu)</w:t>
      </w:r>
    </w:p>
    <w:p>
      <w:pPr>
        <w:pStyle w:val="TextBodyIndent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/>
          <w:sz w:val="22"/>
          <w:szCs w:val="22"/>
        </w:rPr>
        <w:t>17 05 04</w:t>
        <w:tab/>
        <w:t xml:space="preserve">Zemina a kamení neuvedené pod číslem 17 05 03 ( vybourané podklady a  přebytečná zemina ) </w:t>
      </w:r>
      <w:r>
        <w:rPr/>
        <w:t xml:space="preserve">   </w:t>
      </w:r>
    </w:p>
    <w:p>
      <w:pPr>
        <w:pStyle w:val="Zkladntext21"/>
        <w:jc w:val="both"/>
        <w:rPr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</w:rPr>
        <w:t>Výše uvedené odpady budou vesměs odvezeny na  skládky.  O pohybu odpadů bude vedena evidence dle vyhl.  MŽP 383/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13. VLIV STAVBY A PROVOZU NA PK NA ZDRAVÍ A ŽIVOT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Vlivy negativních účinků stavby a jejího užívání na :  ( případně  návrhy na stavební opatření k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jejich prevenci, eliminaci, případně minimalizaci v souladu s příslušnými právními předpisy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a) ochranu krajiny a přírody</w:t>
      </w:r>
      <w:r>
        <w:rPr>
          <w:sz w:val="22"/>
          <w:szCs w:val="22"/>
        </w:rPr>
        <w:t>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Bez zásadního vliv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)  Hluk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c) Emise z doprav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zhledem k předpokládané intenzitě provozu jsou důsledky provozu minimální a nedojde k jejich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zvýšení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d) Vliv znečistěných vod na vodní toky a vodní zdroje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dojde k znečištění povrchových vod provozem, při výstavbě je nutno dodržovat zásady při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nakládání s možnými zdroji znečištění, zejména ropnými látkami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e) Ochrana zdraví a bezpečnosti pracovníků při výstavbě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aměstnavatel, který provádí jako zhotovitel stavební  nebo montážní práce  , zajistí  vybavení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racoviště pro bezpečný výkon práce. Práce mohou být zahájeny    pouze tehdy, pokud je pracoviště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áležitě zajištěno a vybaveno.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aměstnavatel je povinen dodržovat další požadavky kladené na bezpečnost a ochranu zdraví při práci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i přípravě projektu a realizaci stavby, jimiž jsou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) udržování pořádku a čistoty na staveništi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) uspořádání staveniště podle příslušné dokumentace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c) umístění pracoviště, jeho dostupnost, stanovení komunikací nebo prostoru pro příchod a pohyb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yzických osob, výrobních a pracovních prostředků a zařízení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) zajištění požadavků na manipulaci s materiálem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) předcházení zdravotním rizikům při práci s břemeny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) provádění kontroly před prvním použitím, během používání, při údržbě a pravidelném provádění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ontrol strojů, technických zařízení, přístrojů a nářadí během používání s cílem odstranit nedostatky,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teré by mohly nepříznivě ovlivnit bezpečnost a ochranu zdraví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) splnění požadavků na odbornou způsobilost fyzických osob konajících práce na staveništi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) určení a úprava ploch pro uskladnění, zejména nebezpečných látek, přípravků a materiálů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) splnění podmínek pro odstraňování a odvoz nebezpečných odpadů,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) uskladňování, manipulace, odstraňování a odvoz odpadu a zbytků materiálů,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) přizpůsobování času potřebného na jednotlivé práce nebo jejich etapy podle skutečného postupu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ací,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) předcházení ohrožení života a zdraví fyzických osob, které se s vědomím zaměstnavatele mohou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držovat na staveništi,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) zajištění spolupráce s jinými osobami,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) předcházení rizikům vzájemného působení činností prováděných na staveništi nebo v jeho těsné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lízkosti,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) vedení evidence přítomnosti zaměstnanců a dalších fyzických osob na staveništi, které mu bylo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áno,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) přijetí odpovídajících opatření, pokud budou na staveništi vykonávány práce a činnosti vystavující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ěstnance ohrožení života nebo poškození zdraví,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q) dodržování bližších minimálních požadavků na bezpečnost a ochranu zdraví při práci na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aveništích stanovených prováděcím právním předpisem.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udou-li na staveništi působit zaměstnanci více než jednoho zhotovitele stavby, je zadavatel stavby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vinen určit potřebný počet koordinátorů bezpečnosti a ochrany zdraví při práci na staveništi  s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ihlédnutím k rozsahu a složitosti díla a jeho náročnosti na koordinaci ve fázi přípravy a ve fázi jeho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ealizace. Činnosti koordinátora při přípravě díla a při jeho realizaci mohou být vykonávány toutéž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sobou.       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ordinátorem je fyzická nebo právnická osoba určená zadavatelem stavby k provádění stanovených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činností při přípravě stavby, popřípadě při realizaci stavby na staveništi. Koordinátorem může být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určena fyzická osoba, která splňuje stanovené předpoklady odborné způsobilosti. Právnická osoba </w:t>
      </w:r>
    </w:p>
    <w:p>
      <w:pPr>
        <w:pStyle w:val="Textpsmene"/>
        <w:numPr>
          <w:ilvl w:val="7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ůže vykonávat činnost koordinátora, zabezpečí-li její výkon odborně způsobilou fyzickou osobou. </w:t>
      </w:r>
    </w:p>
    <w:p>
      <w:pPr>
        <w:pStyle w:val="Textpsmene"/>
        <w:numPr>
          <w:ilvl w:val="7"/>
          <w:numId w:val="2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Koordinátor nemůže být totožný s osobou, která odborně vede realizaci stavb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f) Nakládání s odpady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ubliny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niklé  odpady jsou vyhláškou  č. 381/2001, příl.  č. 1 zařazeny  podle Katalogu odpadů následovně .</w:t>
      </w:r>
    </w:p>
    <w:p>
      <w:pPr>
        <w:pStyle w:val="Textbublin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bCs/>
          <w:sz w:val="22"/>
        </w:rPr>
        <w:t>17 03 02</w:t>
      </w:r>
      <w:r>
        <w:rPr>
          <w:sz w:val="22"/>
        </w:rPr>
        <w:tab/>
      </w:r>
      <w:r>
        <w:rPr>
          <w:b/>
          <w:bCs/>
          <w:sz w:val="22"/>
        </w:rPr>
        <w:t>Asfaltové směsi neuvedené pod číslem 17 03 01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(bez dehtu)</w:t>
      </w:r>
    </w:p>
    <w:p>
      <w:pPr>
        <w:pStyle w:val="TextBodyIndent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/>
          <w:sz w:val="22"/>
          <w:szCs w:val="22"/>
        </w:rPr>
        <w:t>17 05 04</w:t>
        <w:tab/>
        <w:t xml:space="preserve">Zemina a kamení neuvedené pod číslem 17 05 03 ( vybourané podklady a  přebytečná zemina ) </w:t>
      </w:r>
      <w:r>
        <w:rPr/>
        <w:t xml:space="preserve">   </w:t>
      </w:r>
    </w:p>
    <w:p>
      <w:pPr>
        <w:pStyle w:val="Zkladntext21"/>
        <w:ind w:left="1418" w:right="0" w:hanging="1418"/>
        <w:jc w:val="both"/>
        <w:rPr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</w:rPr>
        <w:t>Výše uvedené odpady budo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14. OBECNÉ POŽADAVKY NA BEZPEČNOST A UŽITNÉ VLASTNOSTI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ůkaz, že stavba jako celek a její objekty jsou navrženy tak, aby splnila základní požadavky,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terými jsou: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mechanická odolnost a stabilita,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žární bezpečnost (umožnění zásahu jednotek požární ochrany, únikové cesty pro osoby apod.)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chrana zdraví, zdravých životních podmínek a životního prostředí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chrana proti hluku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zpečnost při užívání (bezpečnost provozu na PK)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úspora energie a ochrana tepla (hospodárnost provozu, úsporné technologie při výstavbě a údržbě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apod.)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ávrh se řídí požadavky technických norem  zejména ČSN 73 6110  a navazujících předpisů TP, TKP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 dalších, voleny byly materiály , které splňují výše uvedené požadavky. Některé tyto požadavky se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avby, vzhledem k malému  rozsahu  netýkají. 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5. DALŠÍ POŽADAV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pis návrhu řešení stavby z hlediska dodržení: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) Užitných vlastností stavby (dostatečná kapacita objektů, obecně technické požadavky na výstavbu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a výrobky, snadná údržba, životnost apod.)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oužité parametry (šířka chodníků, šířka a délka přechodu, podélné a příčné sklony )  jsou vzhledem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e stísněným poměrů maximálně možné, použitý materiál krytu je volen  ekonomických důvodů na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ákladě požadavku investora, jako provozní zpevnění.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b)  Zajištění přístupu a podmínek pro užívání stavby – veřejně přístupných komunikací a ploch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osobami s omezenou schopností pohybu a orientace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Bude dodržena vyhláška 398/2009  o obecných technických požadavcích zabezpečujících bezbariérové užívání staveb. Návrh odpovídá „Požadavkům na stavby pozemních komunikací  a veřejného prostranství“  uvedených v § 4.</w:t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hodníky, nástupiště veřejné dopravy, úrovňové i mimoúrovňové přechody, chodníky v sadech   i parcích a ostatní pochozí plochy musí umožňovat samostatný, bezpečný, snadný a plynulý pohyb osobám s omezenou schopností pohybu nebo orientace a jejich míjení s ostatními chodci. Dále stavba bude vyhovovat zejména následujícím  požadavkům   přílohy  č. 2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unikace  pro chodce musí mít celkovou šířku nejméně 1500 mm, včetně bezpečnostních odstupů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Komunikace  pro  chodce  bude  mít podélný sklon nejvýše v poměru   1:12  (8,33%)  a  příčný sklon nejvýše v poměru 1:50 (2,0%).  </w:t>
      </w:r>
    </w:p>
    <w:p>
      <w:pPr>
        <w:pStyle w:val="Styl5"/>
        <w:ind w:left="0" w:right="0" w:hanging="0"/>
        <w:rPr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 xml:space="preserve">   </w:t>
      </w:r>
      <w:r>
        <w:rPr>
          <w:b w:val="false"/>
          <w:color w:val="000000"/>
          <w:sz w:val="22"/>
          <w:szCs w:val="22"/>
        </w:rPr>
        <w:t>Snížený  obrubník s výškou menší než 80 mm nad pojížděným pásem    nebo  s  příčným  sklonem  menším  než  1:2,5 (40,0 %)bude  opatřen   varovným pásem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right="0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Materiál použitý  pro hmatové úpravy-varovný a signální pás  ( zámková dlažba s reliefní úpravou – barva červená )  musí splňovat požadavky  NV 163/2002  a TN TZÚS 12.03.04. Shodu materiálu  s uvedenými předpisy prokáže dodavatel stavby 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right="0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řechod pro chodce musí mít snížený obrubník na výškový rozdíl maximálně 20 mm oproti vozovce a musí být opatřen signálními pásy, spojujícími varovný pásy s vodícími liniem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right="0" w:hanging="425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Nástupy na chodník v místě přechodu a míst pro přecházení přes komunikaci musí být provedeny šikmou rampou ve sklonu max. 12,5 %. Stejný sklon musí mít i šikmé plochy, navazující na nástup  d do stran. Nástupy  se provádějí v celé šířce značeného přechodu, nejméně však v šířce 1 500 mm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tLeast" w:line="100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Jako přirozená linie bude sloužit záhonový obrubník na rozhraní chodníku a trávníku, převýšený na výšku 60 mm . Tato přirozená linie může být  přerušena   max. na  délku 8 m 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c) Ochrany stavby před škodlivými účinky vnějšího prostředí (povodně, agresivní podzemní voda,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bludné proudy, poddolování a povětrnostní vlivy)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ní nutno řeši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) splnění požadavky dotčených orgán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ožadavky dotčených orgánů jsou splněny a zapracovány do dokumentace. Jednotlivé požadavky jsou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uvedeny v dokladové části PD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425" w:right="0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řílohy: Tabulka dotčených parcel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V Krnově 12/2016                                                                          Vypracoval : M. Prokop</w:t>
      </w:r>
    </w:p>
    <w:p>
      <w:pPr>
        <w:pStyle w:val="Normal"/>
        <w:jc w:val="left"/>
        <w:rPr/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  <w:tab/>
        <w:t xml:space="preserve">    </w:t>
      </w:r>
      <w:r>
        <w:rPr>
          <w:b/>
          <w:i w:val="false"/>
          <w:iCs w:val="false"/>
          <w:sz w:val="22"/>
          <w:szCs w:val="22"/>
          <w:lang w:val="en-US" w:eastAsia="en-US"/>
        </w:rPr>
        <w:t xml:space="preserve">  </w:t>
      </w:r>
      <w:r>
        <w:rPr>
          <w:i w:val="false"/>
          <w:iCs w:val="false"/>
          <w:sz w:val="22"/>
          <w:szCs w:val="22"/>
          <w:lang w:val="en-US" w:eastAsia="en-US"/>
        </w:rPr>
        <w:t xml:space="preserve">Zodp. projektant: </w:t>
      </w:r>
      <w:r>
        <w:rPr>
          <w:b w:val="false"/>
          <w:bCs w:val="false"/>
          <w:i w:val="false"/>
          <w:iCs w:val="false"/>
          <w:sz w:val="22"/>
          <w:szCs w:val="22"/>
          <w:lang w:val="en-US" w:eastAsia="en-US"/>
        </w:rPr>
        <w:t>Ing. Guňka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Lesprojekt Krnov, s.r.o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170" cy="156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2.3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Revoluční 76</w:t>
    </w:r>
  </w:p>
  <w:p>
    <w:pPr>
      <w:pStyle w:val="Footer"/>
      <w:rPr/>
    </w:pPr>
    <w:r>
      <w:rPr>
        <w:rStyle w:val="PageNumber"/>
        <w:b/>
        <w:i/>
        <w:sz w:val="18"/>
        <w:szCs w:val="18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16"/>
        <w:szCs w:val="16"/>
        <w:u w:val="none"/>
      </w:rPr>
    </w:pPr>
    <w:r>
      <w:rPr>
        <w:i/>
        <w:color w:val="000000"/>
        <w:sz w:val="16"/>
        <w:szCs w:val="16"/>
        <w:u w:val="none"/>
      </w:rPr>
      <w:t xml:space="preserve">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i/>
        <w:b w:val="false"/>
        <w:szCs w:val="22"/>
        <w:iCs w:val="false"/>
        <w:bCs w:val="false"/>
        <w:rFonts w:cs="Arial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Symbol" w:hAnsi="Symbol" w:cs="OpenSymbol;Arial Unicode M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Symbol" w:hAnsi="Symbol" w:cs="OpenSymbol;Arial Unicode M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left"/>
      <w:outlineLvl w:val="3"/>
    </w:pPr>
    <w:rPr/>
  </w:style>
  <w:style w:type="character" w:styleId="WW8Num2z7">
    <w:name w:val="WW8Num2z7"/>
    <w:qFormat/>
    <w:rPr>
      <w:rFonts w:cs="Arial"/>
      <w:b w:val="false"/>
      <w:bCs w:val="false"/>
      <w:i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cs="Arial"/>
      <w:b/>
      <w:bCs/>
      <w:i/>
      <w:iCs/>
      <w:color w:val="000000"/>
      <w:sz w:val="22"/>
      <w:szCs w:val="22"/>
      <w:lang w:eastAsia="zxx" w:bidi="zxx"/>
    </w:rPr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paragraph" w:styleId="Styl5">
    <w:name w:val="Styl5"/>
    <w:basedOn w:val="Normal"/>
    <w:qFormat/>
    <w:pPr>
      <w:spacing w:before="0" w:after="0"/>
      <w:ind w:left="340" w:right="0" w:hanging="0"/>
      <w:jc w:val="both"/>
    </w:pPr>
    <w:rPr>
      <w:b/>
      <w:sz w:val="24"/>
      <w:szCs w:val="24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1:00Z</dcterms:created>
  <dc:creator>Ing. Petr Myška</dc:creator>
  <dc:description/>
  <dc:language>en-US</dc:language>
  <cp:lastModifiedBy>Ing. Barandovski</cp:lastModifiedBy>
  <cp:lastPrinted>2016-07-27T07:59:00Z</cp:lastPrinted>
  <dcterms:modified xsi:type="dcterms:W3CDTF">2016-06-16T12:31:00Z</dcterms:modified>
  <cp:revision>2</cp:revision>
  <dc:subject/>
  <dc:title>A</dc:title>
</cp:coreProperties>
</file>